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онид Кудрявцев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НЬ БЕЗ СМЕРТИ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антастический рассказ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ах лекарств гулял по просторным комнатам дворца Верховного Предводителя, бессменного борца за демократию, человека, укравшего созвездие Павлин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 он лежал на разрисованном зелеными молотилками ложе, укрытый до подбородка белоснежным одеялом. Глаза закрыты, в уголках губ — страдани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апельнице беззвучно лопались пузырьк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ач выключил универсальный диагностер и задумчиво почесал за ухом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Когда? — не раскрывая глаз, спросил Верховный Предводител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Сегодня или завтра, — подобострастно ответил врач, сматывая щупальце диагностер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ирающий открыл глаза и приподнял голову. Голос его был тих и спокоен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у нет. Я не хочу умирать и не умру. Через минуту здесь должен быть мой секретарь. Пусть захватит бланк для очередного указ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ач пожал плечами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ыла ночь. Дождь бегал по городу, словно сороконожка, отталкиваясь тоненькими струями от крыш и асфальта. Смерть затаилась в ближайшем парадном и, когда патрульный самоход проехал мимо, отправилась дальше. Она шла вдоль по улице и думала, что ничего, кроме насморка, такая погода принести не может. И вообще, лучше бы сейчас сидеть у камина и смотреть, как поджаривается на огне сочное мясо. А потом наполнить высокий хрустальный бокал густым, похожим на кровь вином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ако какие уж там удобства? По пятам идет погоня, и есть только полчаса, чтобы найти убежище. Потом будет поздно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ерть невесело усмехнулась и подумала, что повидала всякого. Но чтобы бегать по городу в поисках убежища, спасая самое себя? Бред!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трульный самоход вынырнул из-за угла совершенно бесшумно, как призрак. На этот раз смерть спряталась за статую Вечного Просителя, возле входа в управление “Лесносырхвостстебснабсбыта”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шина остановилась возле статуи, и смерть увидела тех, кто в ней сидел. Их было трое. Генерал в позолоченном хомуте, поручик в посеребрённом и капрал-водитель, на шее которого тускло светилась медь. Генерал небрежно курил тонкую сигарет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умав о том, как тепло и сухо у них в машине, смерть скрипнула зубам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орошо устроились, гады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у, скоро там! — спросил генерал и выкинул окурок на тротуар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Сейчас, сейчас, — ответил капрал и стал торопливо крутить ручки настройки передатчика. Поручик выудил из кармана плоскую фляжку и, сделав порядочный глоток, сказал: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ет, ну не охламоны ли эти, из службы успокоения? Не могли взять какую-то старуху. Эх, послали бы меня... Я бы им показал... я бы их научил... А теперь ищи ее свищ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Со смертью шутки плохи, — с сомнением сказал капрал.</w:t>
      </w:r>
    </w:p>
    <w:p>
      <w:pPr>
        <w:pStyle w:val="Style15"/>
        <w:spacing w:lineRule="auto" w:line="360"/>
        <w:ind w:firstLine="72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— </w:t>
      </w:r>
      <w:r>
        <w:rPr>
          <w:rFonts w:cs="Times New Roman" w:ascii="Times New Roman" w:hAnsi="Times New Roman"/>
          <w:spacing w:val="0"/>
          <w:sz w:val="26"/>
          <w:szCs w:val="26"/>
        </w:rPr>
        <w:t>Плохи, — передразнил его поручик. — Смерть теперь отменена. И чтобы другим неповадно было, ее надо уничтожить. А то, не дай бог, заговорят вслух да еще думать начнут, что совсем уж скверно. Если каждый будет думать, так и к анархии прийти можно... Эй, чего там копаешься? Шевелись, поехали в управлени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оход уехал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лицу Вечного Просителя стекали струйки воды, словно слезы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ерть вздохнула и, взвалив на плечо завернутую в мешковину косу, пошлепала дальше. Собственно, можно было постучать в первую попавшуюся дверь. Ей стало почти безразлично, выдадут ее или спрячут. Но какое-то чувство подсказывало, что нужно пройти еще немного. И только проскользнув через площадь Вечных идеалов, она наконец увидела подходящий дом. Старый, обшарпанный, с остроконечной крышей и загаженным парадным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ыстро оглянувшись по сторонам, смерть нырнула в подъезд. На третьем этаже она наступила на осколок разбитой бутылки и чуть не порезала себе ногу. На площадке четвертого этажа из-под холодной батареи, которая неизвестно для чего висела на стене, выскочил старый, облезлый кот и с визгом рванул вверх по лестниц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потом был пятый этаж, и тут смерть поняла, что пришла. Да, несомненно, эта квартира ей подходила. Смерть осторожно опустила косу на пол и, откинув со лба прядь мокрых волос, постучал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кном шелестел дождь. Стояла ноч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проснулся и долго лежал с открытыми глазами, думая о том, что в холодильнике у него имеется еда — кусок рыбы горячего копчения. Стоил он книги Эльфонсо Сальмари, которую Аким за него отдал? Наверное, стоил. По крайней мере его можно съесть. А можно оставить на завтра. И тогда на базар он пойдет лишь послезавтра. И тем самым выиграет еще один ден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прочем, зачем? И у кого он этот день собирается выиграть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чуть было не пошел на кухню, но, вовремя спохватившись, некоторое время боролся со своим желудком. Чтобы отвлечься от голода, стал сам себе врат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так, о чем бы это? Ну, например, о том, что было бы, родись он в другом мире. А что, неплохо!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имер... Он мог бы скакать на горячем коне, подставляя холодному ветру загорелое лицо, а потом в глухих каньонах, задыхаясь от недостатка воздуха, рубиться с врагами, нанося и отражая яростные удары. А когда последний вражеский воин исчезнет в бездонной пропасти, вложить меч в ножны и отправиться дальше на поиски новых приключений и новых врагов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еще... Он мог бы всю жизнь носить власяницу, подпоясанную туго-натуго хорошо просмоленной веревкой, для того чтобы не так сильно чувствовать голод. Каждый вечер брать со стены тяжелую плетку и полосовать свое жаждущее удовольствий тело... Сильнее, еще сильнее, до крови, до большой крови... чтобы в последние мгновения, которые останутся до небытия, почувствовать хоть отсвет того, что называется истиной. И иронически улыбнуться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еще... Он мог бы ходить в горностаевой мантии. И в тишине кабинета, иногда в одиночку, иногда с кучкой особо доверенных особ, принимать решения и говорить слова, которые повлияют на судьбы мира. Словно паук, сплести самую прочную на свете паутину и время от времени, для забавы, дергать за нее, заставляя окружающий мир выворачиваться наизнанку. И в гордом одиночестве понимать, что такое власть и какое счастье ею обладат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мог бы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то-то стучал в двер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даже не удивился. Он давно ждал этого стука и знал, что будет дальше. Сейчас ввалятся люди в черных хомутах, и среди них будет один в посеребрённом. Аким, конечно, будет кричать, а солдаты начнут пинать его по ребрам тяжелыми подкованными ботинками. Книги они выкинут на улицу, просто так, ради развлечения. И там, в этой осенней промозглости, лощеные, ломкие листы старинных книг будет заливать дождь, смывая с них золото заставок и миниатюр. Но никому до этого не будет дел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слез с кровати. Сунул ноги в шлепанцы и, запахнув халат, не спеша прошлепал к двер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 нет, что-то не так. Солдаты стучат по-другому. Они обычно бьют в дверь сапогами и прикладами, добросовестно выполняя солдатский долг. Нет, этот стук можно даже назвать деликатным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орее всего кто-то из бывших знакомых. Допустим, спал себе человек и вдруг среди ночи проснулся от того, что замучила совесть. И тогда он пошел его, Акима, проведать... Поесть чего-нибудь принес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ло Акима перехватила голодная спазма. Он включил свет в прихожей и откинул тяжелый крючок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лестничной площадке стояла смерт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рдце Акима ухнуло куда-то вниз, и он почувствовал одновременно ужас и почему-то облегчени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А-а-а, — растерянно сказал он. — Так вас же запретили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ерть пожала плечами и чихнула. Саван на ней был насквозь мокрый. Он плотно облегал ее невероятно худое тело, с него текла вода, которая собиралась на полу в лужиц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Э, так вы простудитесь, — сказал Аким и сделал приглашающий жест рукой. — Прош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ерть несмело улыбнулась, и Аким заметил, что зубы у нее белые-белые, молодые. А она, оказывается, не такая уж дряхлая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провел ее через прихожую мимо пыльных неисчислимых шкафов, забитых книгами, в спальню, где достал из гардероба потертый халат и широкое полотенц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Берите. Оботритесь и переоденьтесь. А потом ложитесь в постель. Я сейчас, только уберу лужу в коридоре, чтобы следов не осталось. За вами, наверное, гонятся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лужей он управился быстро, а потом прошел в кухню. Остановившись у холодильника, Аким подумал, что теперь уже ничто не имеет значения, и открыл его вогнутую поцарапанную дверцу. Драгоценный кусок рыбы он положил на треснувшую тарелку настоящего старинного фарфора. Недолго подумал и налил в граненый стакан остатки водки из початой бутылки. Высыпал туда же ложку перц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ерть уже сидела на кровати, плотно завернувшись в халат и накрывшись одеялом. Саван ее был развешан на батаре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Выпейте это, — сказал Аким, усаживаясь в свое любимое кресло. — И закусит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Спасибо, — поблагодарила смерть и залпом осушила стакан. Очевидно, его содержимое попало не в то горло, потому что она закашлялас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у что же вы так, — пробормотал Аким и, встав, похлопал ее ладонью по спин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конец смерть отдышалась и, благодарно улыбнувшись, стала есть рыбу. От выпитой водки на ее щеках появился слабый румянец, и теперь она была ну просто обыкновенной старушкой, которая долго шлялась под дождем и, выпив горячительного, вкушает скромный ужин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закурил одну из пяти оставшихся у него сигарет и стал смотреть, как смерть ест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лала она это не без изящества, временами бросая на него благодарные взгляды. Потом, когда на тарелке остались только кости, Аким вытащил старое, драное одеяло, потертый плед и соорудил себе постель на полу.</w:t>
      </w:r>
    </w:p>
    <w:p>
      <w:pPr>
        <w:pStyle w:val="Style15"/>
        <w:spacing w:lineRule="auto" w:line="360"/>
        <w:ind w:firstLine="72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— </w:t>
      </w:r>
      <w:r>
        <w:rPr>
          <w:rFonts w:cs="Times New Roman" w:ascii="Times New Roman" w:hAnsi="Times New Roman"/>
          <w:spacing w:val="0"/>
          <w:sz w:val="26"/>
          <w:szCs w:val="26"/>
        </w:rPr>
        <w:t>Право, мне так неудобно... Если я вас стесняю, я могу и уйт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еудобно спать на потолке, — проворчал Аким. — Лежите, лежите. В конце концов, вы ведь дам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Да? — удивилась смерть и даже хихикнула. — А я ведь и забыл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а лукаво посмотрела на него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Ладно, вам сейчас надо хорошенько выспаться. Может, и простуды не будет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потушил свет и, устроившись на своем самодельном ложе, минут через пять спросил: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А за вами не следили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ет. — Смерть сладко зевнул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ет, — удовлетворенно повторил он, закрывая глаза с твердым намерением уснуть. Но через минуту опять спросил: — Скажите, а там, за порогом смерти, что-нибудь есть? Ну, я имею в виду, что не может быть, чтобы ничего не было. Что-то же должно оставаться от сознания, от мыслей, от воспоминаний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о, не знаю, — сказала смерть. — Я ведь только отнимаю жизнь. А что потом — меня уже не касается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ром он осторожно выбрался из-под одеяла и, прошлепав к окну, выглянул на улиц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чего особенного. Маленький старичок выгуливал средних размеров игуанодона. Чуть дальше разместился лоток продавца милосердия. А в сторонке дрались два телеграфных столба. Очевидно, после ночной прогулки никак не могли поделить место, на котором удобно отдохнуть и отоспаться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лько что это выглядывает из-за угла? Что-то очень знакомое. А именно? Да провалиться мне на месте, если это не бампер полицейского самохода!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ким задернул шторы поплотнее и пошел на кухню. Ставя на плиту чайник, он подумал, что от судьбы не уйдеш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да, есть время. Пока молодчики из службы умиротворения запросят инструкций, пока обойдут все инстанции... В общем, канитель долгая. Никак не меньше, чем на полдня, и это надо использоват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услышал, как в комнате завозилась смерт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деликатно постучал в дверь и, получив разрешение, вошел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С добрым утром, — сказала смерть. — А если попробовать через крышу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С добрым утром, — ответил ей Аким. — Бесполезно. Знаю я их, мерзавцев. Аккуратны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у что же, — развела руками смерт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Угу, — согласился он и стал натягивать штаны. Смерть тоже стала одеваться, и Аким подумал, что тело у нее не такое уж старое. Худая — так теперь это, кстати, модно. Английский стиль называется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и покончили с утренним туалетом и сели пить чай. Пили долго, обстоятельно и с наслаждением. Тем более что ничего, кроме чая, у Акима не было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том смерть перевернула пустую чашку и, блаженно улыбнувшись, сказала: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Знаешь что? У тебя в шкафу на одной из полок лежит клубок шерсти и спицы. — Она озорно прищурилась и даже вроде бы подмигнула. — Честное слово, я тысячу лет не вязала. А так хотелось бы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Хорошо. Я сейчас. — Аким вынул из шкафа клубок и спицы. Отдавая их смерти, пояснил: — Это от жены осталось. Она пять лет назад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Я помню, — сказала смерть и надела на нос очки. — Такая милая женщина, с родинкой на щеке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Угу, — кивнул головой Аким и, прикусив губу, ушел в соседнюю комнат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ниги занимали целую стену. Словно лаская, Аким провел пальцами по ровным золотистым корешкам и, вздохнув, подумал, что про каждую из книг он мог рассказать целую историю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том быстро отобрал пять самых любимых томиков и, секунду подумав, завернул их в прошлогоднюю газет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же в пальто он заглянул в гостиную. Смерть с увлечением вязал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кашлянул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Я ухожу, — сказал он почему-то шепотом. — Часа через два вернусь. Хотелось бы, пока есть время... В общем, я не то чтобы об этом мечтал. Наверное, совсем наоборот. Но раз уж так складываются события. В общем, я хотел бы умереть раньше... раньше, чем вы... ну, сами понимаете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неожиданно для себя засмущался, но смерть как ни в чем не бывало продолжала вязать, размеренно отсчитывая петл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пожал плечами и, сунув сверток с книгами под мышку, пошел к выход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ерть догнала его в прихоже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Глупый, — сказала она. — Ну конечно. Какой может быть разговор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а легонько прикоснулась губами к его щеке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ерь парадного гулко хлопнула за спиной Аким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ходя мимо полицейского самохода, он не удержался и постучал пальцем по толстому бронестеклу одной из дверок. Аким видел, как водитель дернулся, но тут же притворился, что ничего не заметил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Дурак! — крикнул ему Аким и потряс в воздухе свертком с книгами. — Вот я тебя сейчас этой штукой!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даже это не подействовало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Ну и шут с тобой, — сказал он водителю самохода, который, сохраняя каменное выражение лица, смотрел куда-то поверх его головы, безнадежно махнул рукой и пошел дальше, помахивая пакетом и чуть слышно напевая:</w:t>
      </w:r>
    </w:p>
    <w:p>
      <w:pPr>
        <w:pStyle w:val="Style15"/>
        <w:spacing w:lineRule="auto" w:line="360"/>
        <w:ind w:firstLine="72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— </w:t>
      </w:r>
      <w:r>
        <w:rPr>
          <w:rFonts w:cs="Times New Roman" w:ascii="Times New Roman" w:hAnsi="Times New Roman"/>
          <w:spacing w:val="0"/>
          <w:sz w:val="26"/>
          <w:szCs w:val="26"/>
        </w:rPr>
        <w:t>Вот и все... тра-ля-ля-ля... Сегодня после обеда... тра-ля-ля... а так, как мы не сдадимся... пам-пам-пам... то будет... тра-ля-ля-ля... страшно представить... пам-пам-пам-пам-пам... и тут главное успеть... парам-парам-парам... пока не поздно... ля-ля-ля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вдруг остановился, неожиданно осознав, что действительно — все. И сегодня после обеда его уже не будет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верное, Аким очень сильно побледнел. Какой-то головоногий, проезжавший мимо в ванне на пяти колесиках, остановился и сочувственно сказал ему: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Милый, что-то ты неважно выглядишь. Вернись немедленно домой, хвати стакан аммиаку и сейчас же спать, желательно в вентиляционную труб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Да пошел ты... со своим аммиаком, — сказал Аким, чувствуя, как постепенно приходит в себя. Через минуту он совершенно справился с собой и медленно пошел по направлению к базар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посмотрел на голубых слонов, продававшихся за грош... На факиров в заляпанных печатями чалмах, которые молча глотали длинные, трехгранные, украшенные драгоценными камнями оскорбления. Прошелся мимо продавцов призрачного счастья и мимоходом убедился, что счастье у них действительно призрачное, без малейшего обмана. А потом поглядел на борьбу идей, абсолютно походивших друг на друга и поэтому сражавшихся отчаянно, шипя, пуская слюну и яростно сверкая глазам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том Аким стал рассматривать тех, кто ходил по базару. Он видел почтенных, заслуженных купцов и их бесконечно преданных приказчиков. Важных, вроде бы безразличных ко всему, стражей порядка. Видел, как порой в глазах у них появлялся алчный блеск. Это означало, что им нравится какая-нибудь вещь. Они ее сейчас же получали за символическую медную монет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ще он видел зевак с затянутыми паутиной, вечно открытыми ртами. Жулики в белых халатах меняли медные деньги на серебряные, уверяя, что серебро вредно влияет на организм. И тут же, прямо на базаре, ссорились, дрались, торговали и валяли дурака простые люди. Дурак, которого они валяли, был одет в телогрейку и кирзовые сапог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епенно базарное сумасшествие Акиму надоело. Он собрался было уходить, но неожиданно наткнулся на стадо размножавшихся лозунгов. За ними присматривал солидный купец с тяжелым лицом и раскосыми глазам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озунгов было много. Яростно взрывая копытами землю, извиваясь матерчатыми телами, они прыгали друг на друга и сливались. Рано или поздно одна из пар лозунгов исчезала. На ее месте тут же появлялись новые две, которые мгновенно вырастали до размеров взрослых особе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ди развлечения Аким прочитал несколько из них: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“</w:t>
      </w:r>
      <w:r>
        <w:rPr>
          <w:rFonts w:cs="Times New Roman" w:ascii="Times New Roman" w:hAnsi="Times New Roman"/>
          <w:color w:val="000000"/>
          <w:sz w:val="26"/>
          <w:szCs w:val="26"/>
        </w:rPr>
        <w:t>Труд — высшая форма развития души”, “Тот, кто трудится хорошо, — получит свое”, “Вера в будущее — вот наш козырь”, “Тот, кто шагает вперед, — придет”, “Тот, кто идет, — придет куда надо”, “Главное не дорога — главное путь”, “Путь души непонятен и неизмерим”, “Непонятное и обязательное должно вести вперед”, “Все, что не ведет вперед, ведет назад”, “Тот, кто идет вперед, — никуда не придет”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им усмехнулся и пошел дальше. Он ушел с базара и долго бродил по улицам, вдыхая восхитительный запах орхидей, которые росли буквально на каждом шагу. А нанюхавшись чуть не до одурения, зашел и оставил у одного из своих старых друзей сверток с книгам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снова гулял по городу, пытаясь ловить солнечных зайчиков, которые увлеченно грызли вышедшие в тираж цитаты, и даже встретил бродячий плетень. Аким сейчас же попытался навести на него тень, но плетень ускользнул, так как был старый и опытны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потом вышло время. Из любезности оно еще немного постояло возле Акима, но потом сказало, что пора. Не может же оно тянуться вечно — и так на целых полквартала вытянулось. И Аким понял, что действительно — пора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ле его дома уже собралась порядочная толпа зевак. Аким протолкался к подъезду и вошел в дом. Толпа за его спиной привычно ахнул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йдя в квартиру, он аккуратно повесил пальто на вешалку и пошел посмотреть на смерт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а сидела в гостиной и задумчиво протирала промасленной тряпочкой косу, Аким тяжело вздохнул и сел рядом с не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гда в дверь заколотили приклады, смерть положила косу возле себя и повернулась к Акиму. Их глаза встретились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Да? — сказала смерть..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Да, — ответил Аким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Хорошо. Я помню твою просьбу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а провела ладонью по его груди и, услышав, как последний раз дрогнуло сердце, потянулась за косой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ерь упала минут через пять. Еще через несколько секунд полицейские были в комнате и ошарашенно разглядывали смерть, которая стояла перед ними, насмешливо улыбаясь и подняв косу.</w:t>
      </w:r>
    </w:p>
    <w:p>
      <w:pPr>
        <w:pStyle w:val="Style16"/>
        <w:spacing w:lineRule="auto" w:line="360"/>
        <w:ind w:firstLine="72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 xml:space="preserve">— </w:t>
      </w:r>
      <w:r>
        <w:rPr>
          <w:rFonts w:cs="Times New Roman" w:ascii="Times New Roman" w:hAnsi="Times New Roman"/>
          <w:spacing w:val="0"/>
          <w:sz w:val="26"/>
          <w:szCs w:val="26"/>
        </w:rPr>
        <w:t>Ну? Что же вы стали? — спросила она. — Уж не труcите ли?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Fonts w:cs="Times New Roman" w:ascii="Times New Roman" w:hAnsi="Times New Roman"/>
          <w:color w:val="000000"/>
          <w:sz w:val="26"/>
          <w:szCs w:val="26"/>
        </w:rPr>
        <w:t>Огонь, — приказал поручик, у которого на шее поблескивал посеребрённый хомут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выстрелить никто не успел. Смерть взмахнула косой и срезала передних троих. А потом поручика. И еще одного, того, который судорожно дергал затвор винчестера. А потом того, рыжего, с бородавкой на носу. Этого оказалось достаточно. Они побежали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и скатились по лестнице, как горох, и мгновенно рассыпались по улице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смерть высунулась в окно и, засунув два пальца в рот, насмешливо засвистел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тут ей в лоб попала пуля, которую выпустил снайпер с крыши соседнего дома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потом началось!..</w:t>
      </w:r>
    </w:p>
    <w:p>
      <w:pPr>
        <w:pStyle w:val="Style16"/>
        <w:spacing w:lineRule="auto" w:line="360"/>
        <w:ind w:firstLine="72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Газеты вышли с аршинными каракулевыми шапками, и в них провозглашалась Эра Бессмертия. На улицах было настоящее столпотворение. Все смеялись, танцевали и кидали в воздух валенки. По карнизам домов скакали абсолютно свежие лозунги, рассыпая фейерверки красивых слов. На всех углах раздавали леденцы на палочках. Скоморохи прославляли мудрость Верховного Предводителя, и народ им вторил. На радостях подожгли три оперных театра и восемь домов терпимости. А потом забегали в дома и дружно плевали в потолки, да так, что их обрушилось несколько тысяч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экранов телевизоров зачитывали противоестественные телеграммы из других стран. А еще сообщили, что по просьбе народа, дабы увековечить это знаменательное событие, трем городам и семидесяти улицам присвоено имя Верховного Предводителя.</w:t>
      </w:r>
    </w:p>
    <w:p>
      <w:pPr>
        <w:pStyle w:val="Style16"/>
        <w:spacing w:lineRule="auto" w:line="360"/>
        <w:ind w:firstLine="720"/>
        <w:jc w:val="left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По улицам ходили маленькие девочки в национальных костюмах и целовали всех подряд. Ветераны картофелеуборочных кампаний на радостях объявили было войну тараканам, но те вовремя ушли в подполье, и воевать стало не с кем. Поэтому просто обнимались, целовались, ходили по улицам, распевая старинную патриотическую песню: “Эх, железною лопатой да врага по голове!”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 сверху падали звезды и беззвучно гасли, не достигнув земли. Старухи выкидывали из окон приготовленные для себя саваны и устраивали из них на площадях костры. Половина владельцев похоронных обществ сбежала, прихватив с собой в качестве сувениров чемоданчики, битком набитые деньгами. Другая половина попыталась покончить с собой, но потерпела неизбежный крах. А народ веселился и развлекался, пел и танцевал. Все чувствовали себя так, будто с плеч упал огромный тяжелый груз и в будущем ожидается все только хорошее и никакого повышения цен больше не будет.</w:t>
      </w:r>
    </w:p>
    <w:p>
      <w:pPr>
        <w:pStyle w:val="TextBody"/>
        <w:spacing w:lineRule="auto" w:line="360"/>
        <w:ind w:firstLine="72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кто не знал, что в это самое время в одной из секретных лабораторий с лихорадочной поспешностью пытаются создать синтетическую смерть. В первую очередь для того, чтобы отправить в страну теней Верховного Предводителя, бессменного борца за демократию, человека, укравшего Созвездие Павлина, который восьмой час бился в агонии и никак не мог умереть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8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сетите официальный сайт автора: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http</w:t>
        </w:r>
        <w:r>
          <w:rPr>
            <w:rStyle w:val="InternetLink"/>
            <w:rFonts w:cs="Tahoma" w:ascii="Tahoma" w:hAnsi="Tahoma"/>
            <w:sz w:val="22"/>
            <w:szCs w:val="22"/>
          </w:rPr>
          <w:t>:/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kudr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info</w:t>
        </w:r>
      </w:hyperlink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8"/>
      <w:ind w:firstLine="340"/>
      <w:jc w:val="both"/>
    </w:pPr>
    <w:rPr>
      <w:rFonts w:ascii="TimesDL" w:hAnsi="TimesDL" w:cs="TimesD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Жидкий"/>
    <w:basedOn w:val="TextBody"/>
    <w:qFormat/>
    <w:pPr/>
    <w:rPr>
      <w:color w:val="000000"/>
      <w:spacing w:val="15"/>
    </w:rPr>
  </w:style>
  <w:style w:type="paragraph" w:styleId="Style16">
    <w:name w:val="Плотный"/>
    <w:basedOn w:val="Style15"/>
    <w:qFormat/>
    <w:pPr/>
    <w:rPr>
      <w:spacing w:val="-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r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20:45:00Z</dcterms:created>
  <dc:creator>Кудрявцев Леонид</dc:creator>
  <dc:description/>
  <dc:language>en-US</dc:language>
  <cp:lastModifiedBy>Кудрявцев Леонид</cp:lastModifiedBy>
  <dcterms:modified xsi:type="dcterms:W3CDTF">2004-08-21T20:45:00Z</dcterms:modified>
  <cp:revision>2</cp:revision>
  <dc:subject/>
  <dc:title>Леонид Кудрявцев</dc:title>
</cp:coreProperties>
</file>